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0</wp:posOffset>
                </wp:positionH>
                <wp:positionV relativeFrom="paragraph">
                  <wp:posOffset>-698500</wp:posOffset>
                </wp:positionV>
                <wp:extent cx="6883400" cy="72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e: ______________ Section: ________________ Instruction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ase Study:    Virgin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2pt;height:57.25pt;mso-wrap-distance-left:9.05pt;mso-wrap-distance-right:9.05pt;mso-wrap-distance-top:0pt;mso-wrap-distance-bottom:0pt;margin-top:-55pt;mso-position-vertical-relative:text;margin-left:-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ame: ______________ Section: ________________ Instruction 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Case Study:    Virgi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ocus Question: </w:t>
      </w:r>
      <w:r>
        <w:rPr>
          <w:rFonts w:cs="Arial" w:ascii="Arial" w:hAnsi="Arial"/>
        </w:rPr>
        <w:t>How do physical and human characteristics influence how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eople live?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Style w:val="Ind"/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 Now: </w:t>
      </w:r>
      <w:r>
        <w:rPr>
          <w:rStyle w:val="Ind"/>
          <w:rFonts w:cs="Arial" w:ascii="Arial" w:hAnsi="Arial"/>
        </w:rPr>
        <w:t xml:space="preserve">Use the two photographs below to answer questions 1. </w:t>
      </w:r>
    </w:p>
    <w:p>
      <w:pPr>
        <w:pStyle w:val="Normal"/>
        <w:rPr>
          <w:rStyle w:val="Ind"/>
          <w:rFonts w:ascii="Arial" w:hAnsi="Arial" w:cs="Arial"/>
          <w:b/>
          <w:b/>
          <w:bCs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38735</wp:posOffset>
                </wp:positionV>
                <wp:extent cx="2376170" cy="22860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1385" cy="22409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24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80pt;mso-wrap-distance-left:9.05pt;mso-wrap-distance-right:9.05pt;mso-wrap-distance-top:0pt;mso-wrap-distance-bottom:0pt;margin-top:3.0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1385" cy="22409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24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6135</wp:posOffset>
                </wp:positionH>
                <wp:positionV relativeFrom="paragraph">
                  <wp:posOffset>38735</wp:posOffset>
                </wp:positionV>
                <wp:extent cx="2379345" cy="23323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233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4560" cy="223964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223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83.65pt;mso-wrap-distance-left:9.05pt;mso-wrap-distance-right:9.05pt;mso-wrap-distance-top:0pt;mso-wrap-distance-bottom:0pt;margin-top:3.05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4560" cy="223964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223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cs="Arial" w:ascii="Arial" w:hAnsi="Arial"/>
          <w:b/>
        </w:rPr>
        <w:t>Photo A</w:t>
      </w:r>
      <w:r>
        <w:rPr>
          <w:rStyle w:val="Ind"/>
          <w:rFonts w:cs="Arial" w:ascii="Arial" w:hAnsi="Arial"/>
        </w:rPr>
        <w:tab/>
        <w:tab/>
        <w:tab/>
        <w:tab/>
        <w:tab/>
        <w:tab/>
        <w:tab/>
        <w:t xml:space="preserve">    </w:t>
      </w:r>
      <w:r>
        <w:rPr>
          <w:rStyle w:val="Ind"/>
          <w:rFonts w:cs="Arial" w:ascii="Arial" w:hAnsi="Arial"/>
          <w:b/>
        </w:rPr>
        <w:t>Photo B</w: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Ind"/>
          <w:rFonts w:cs="Arial" w:ascii="Arial" w:hAnsi="Arial"/>
        </w:rPr>
        <w:t xml:space="preserve">1. How are the </w:t>
      </w:r>
      <w:r>
        <w:rPr>
          <w:rStyle w:val="Ind"/>
          <w:rFonts w:cs="Arial" w:ascii="Arial" w:hAnsi="Arial"/>
          <w:b/>
          <w:bCs/>
        </w:rPr>
        <w:t>physical</w:t>
      </w:r>
      <w:r>
        <w:rPr>
          <w:rStyle w:val="Ind"/>
          <w:rFonts w:cs="Arial" w:ascii="Arial" w:hAnsi="Arial"/>
        </w:rPr>
        <w:t xml:space="preserve"> characteristics of each photograph similar or different? </w:t>
      </w:r>
    </w:p>
    <w:p>
      <w:pPr>
        <w:pStyle w:val="Normal"/>
        <w:ind w:left="720" w:hanging="0"/>
        <w:rPr/>
      </w:pPr>
      <w:r>
        <w:rPr>
          <w:rStyle w:val="Ind"/>
          <w:rFonts w:cs="Arial" w:ascii="Arial" w:hAnsi="Arial"/>
        </w:rPr>
        <w:t>a. Photo A’s physical characteristic is damn, and Photo B’s physical characteristic is oil.</w:t>
      </w:r>
    </w:p>
    <w:p>
      <w:pPr>
        <w:pStyle w:val="Normal"/>
        <w:ind w:left="720" w:hanging="0"/>
        <w:rPr/>
      </w:pPr>
      <w:r>
        <w:rPr>
          <w:rStyle w:val="Ind"/>
          <w:rFonts w:cs="Arial" w:ascii="Arial" w:hAnsi="Arial"/>
        </w:rPr>
        <w:t>b. Photo B’s physical characteristic is uranium, and Photo A’s physical characteristic is water.</w:t>
      </w:r>
    </w:p>
    <w:p>
      <w:pPr>
        <w:pStyle w:val="Normal"/>
        <w:ind w:left="720" w:hanging="0"/>
        <w:rPr/>
      </w:pPr>
      <w:r>
        <w:rPr>
          <w:rStyle w:val="Ind"/>
          <w:rFonts w:cs="Arial" w:ascii="Arial" w:hAnsi="Arial"/>
        </w:rPr>
        <w:t>c. Photo A’s physical characteristic is the damn, and Photo B’s physical characteristic is coal.</w:t>
      </w:r>
    </w:p>
    <w:p>
      <w:pPr>
        <w:pStyle w:val="Normal"/>
        <w:ind w:left="720" w:hanging="0"/>
        <w:rPr/>
      </w:pPr>
      <w:r>
        <w:rPr>
          <w:rStyle w:val="Ind"/>
          <w:rFonts w:cs="Arial" w:ascii="Arial" w:hAnsi="Arial"/>
        </w:rPr>
        <w:t xml:space="preserve">d. Photo B’s physical characteristic is coal, and Photo A’s physical characteristic is water. </w:t>
      </w:r>
    </w:p>
    <w:p>
      <w:pPr>
        <w:pStyle w:val="Normal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nection: </w:t>
      </w:r>
      <w:r>
        <w:rPr>
          <w:rFonts w:cs="Arial" w:ascii="Arial" w:hAnsi="Arial"/>
        </w:rPr>
        <w:t xml:space="preserve">Circle whether the statement is </w:t>
      </w:r>
      <w:r>
        <w:rPr>
          <w:rFonts w:cs="Arial" w:ascii="Arial" w:hAnsi="Arial"/>
          <w:b/>
          <w:bCs/>
        </w:rPr>
        <w:t>true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  <w:bCs/>
        </w:rPr>
        <w:t>false</w:t>
      </w:r>
      <w:r>
        <w:rPr>
          <w:rFonts w:cs="Arial" w:ascii="Arial" w:hAnsi="Arial"/>
        </w:rPr>
        <w:t xml:space="preserve"> about Mr. Jones and Virginia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The first permanent English settlement was in Jamestown, Virgi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RUE </w:t>
        <w:tab/>
        <w:tab/>
        <w:t>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Mr. Jones was born in Virgi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RUE</w:t>
        <w:tab/>
        <w:tab/>
        <w:tab/>
        <w:t>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Mr. Jones went to the University of Virgi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RUE</w:t>
        <w:tab/>
        <w:tab/>
        <w:tab/>
        <w:t>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Mr. Jones went to the College of William and Ma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RUE</w:t>
        <w:tab/>
        <w:tab/>
        <w:tab/>
        <w:t>FAL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0</wp:posOffset>
                </wp:positionV>
                <wp:extent cx="300355" cy="436880"/>
                <wp:effectExtent l="635" t="10795" r="37465" b="81915"/>
                <wp:wrapNone/>
                <wp:docPr id="8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4370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999568896,1917874746,16842814,0c-535822336,353004,934608896,-1804084513,544461919,1935751799c1030318435,1835619362,1310749541,1377859429,1851878767,980885538c1936605544,1411530089,1936026985,2003127840,1836012064,539127393c1634024055,1933669491,574447977,1701669204,1699618931,1867653239c577659245,1664775968,1411530099,1936026985,2003127840,1836012064c790785633,980892734,1869377379,980885618,1030513014,1953849634c1043276399,1933211452,980885626,1030513014,573846050,2000436783c1132098362,980885619,1030513014,573846050,2000436783,1851878458c980885607,1030513014,762209570,539120469,1768045175,574450020c1395487329,1998594625,1935762746,1769161076,2049064289,1313025384c4075298,0,6356992,0,65536,1445658624c1433403392,1445907904,1886388224,1445907904,-689963008,1445907936c642973696,268501392,-63963136,1445907936,-641728512,1445907936c805371904,139298,327680,4980736,262144,62c0,0,8454144,0,-402653184,1445702893c934608896,-1804084513,1766642783,1634887010,1852795252,1851872032c1867382899,1394634612,7564897,1869901646,1851872032,1698963571c1634623862,1769103719,4075264,0,0,0c0,0,0,0,0,0c0,0,0,0,11599872,0c-760217600,1445703453,934608896,-1804084513,980931679,1852786290c1998615412,1030972218,1769095458,539126881,1935751799,1030318435c1769095458,539126881,1097349751,1030321006,1769095458,790785121c980892734,1010708322,1130510967,1010708339,1916434223,1010725456c1047804535,1701667150,1600069690,1600085855,1600085855,1600085855c1667584800,1852795252,1600069690,1600085855,1600085855,1600085855c1226858335,1920234350,1769235317,1461743215,1013674607,1949988655c3211326,0,65536,655360,4325376,7274607c2097259,6881364,7078004,101,0,0c3211264,0,65536,720896,5505024,4390991c4718624,6357093,6881380,6750318,0,0c3211264,0,65536,786432,4259840,6488174c7274600,5242994,6750305,5111909,111,0c6356992,0,65536,2162688,6488064,7143535c7536686,7209077,7536686,6357108,3014770,7471204c7798881,7209065,3014759,7274563,7602286,7274610c5439596,6357096,6619248,1043267584,0,0l6356992,0l65536,2162688l6488064,7143535l7536686,7209077ec7536686,6357108,3014770,7471204,7798881,7209065c3014759,7077957,6881388,7536752,5439589,6357096c6619248,0,0,0,4259840,0c65536,1114112,4325376,6488161,4653163,6357106c6815856,6488169,6881350,7602284,7471205,1445855232c4194304,0,6356992,0,-574619648,2129041140c131072,0,0,0,0,0c-567803904,2129041140,-564133888,2129041140,-456130560,1445907770c-396361728,1445907770,-396361728,1445907770,-209715200,2129039566c6619136,114,4259840,0,65536,1114112c5242880,7536751,7602281,7274601,5242990,7274610c6619252,7602275,6553701,1445855232,4194304,0c3211264,0,-1301282816,1445907776,0,0c0,0,0,0,6356992,65536c4259840,0,65536,327680,-1204813824,1445907936c921698304,1445907834,1008730112,1445907834,1017118720,1445907834c547356672,1445907953,7208960,0,4259840,0c65536,983040,4718592,7340153,7471205,6881356c7012462,6357076,6750322,7602277,-16777216,1445907936c4194304,0,7405568,0,65536,2949120c6684672,7077993,3801189,3080239,7602223,7340141c7077935,3539061,3145778,3735603,7340085,7536755c3014770,7143540,3080304,7667820,3276854,3342384c3473465,7536752,7864435,7602222,7340141,0c19988480,0,-897056768,2129041159,65536,0c0,0,0,0,-879755264,2129041159c-876085248,2129041159,-872415232,2129041159,-868745216,2129041159c-865599488,2129041159,-859308032,2129041159,-1313865728,1445907473c1782054912,2129041212,0,0,55574528,1445907937c0,0,196608,0,-65536,-65536c-65536,-1,-1,-1,-1,-1c-1,-1,-1,65535,1782054912,2129041212c-855113728,2129041159,-851443712,2129041159,-37224448,1445907936c-635437056,1445907865,65536,0,0,0c-209715200,2129039566,-209715200,2129039566,0,0c0,0,196608,0,0,0c0,0,16777216,0,1209073664,24c-1646919680,1218303560,-699884074,-1646901091,1218303560,-699884074c-1663743843,1201460551,-716727083,-1663744100,1201460551,-716727083c-1680521316,1234949449,-699753258,-1646835044,1268635467,-666067240c-1646834530,1268635467,-682910249,-1646834787,1268635467,-682910249l-1680586338,1167840326l1167840325,-733635628c-1680587365,1167840325,-733635628,-1680587365,1167840325,-733635628c-1663679077,1251792458,-699753258,-1663677796,1251792458,-699753258c-1646835044,1268635467,-682910249,-1646834787,1268635467,-682910249c-1680651363,1234948937,-750150701,-1680651877,1234948937,-750150701c-1646966373,1268634955,-716464683,-1646965859,1268634955,-716464683c-1697363043,1218106440,-733439276,-1697363814,1218106440,-733439276c-1680521062,1234949449,-716596267,-1680520805,1234949449,-716596267c-1646835301,1268635467,-682910249,-1646834787,1268635467,-682910249c-1646834787,1268635467,-682910249,-1646834787,1268635467,-682910249c-1663677539,1251792458,-699753258,-1663677796,1251792458,-699753258c-1680520548,1234949449,-716596267,-1680520805,1234949449,-716596267c-1663678053,1251792458,-699753258,-1663677796,1251792458,-699753258c-1646835044,1268635467,-682910249,-1646834787,1268635467,-682910249c-1646834787,1268635467,-682910249,-1646834787,1268635467,-682910249c-1646834787,1268635467,-682910249,-1646834787,1268635467,-682910249c-1646834787,1268635467,-682910249,-1646834787,1268635467,-682910249c-1646834787,1268635467,-682910249,-1646834787,1268635467,-682910249c-1663677539,1251792458,-699753258,-1663677796,1251792458,-699753258c-1663677796,1251792458,-699753258,-1663677796,1251792458,-699753258c-1646835044,1268635467,-682910249,-1646834787,1268635467,-682910249c-1646834787,1268635467,-682910249,-1646834787,1268635467,-682910249c-1629992035,1285478476,-666067240,-1629991778,1285478476,-666067240c-1629991778,1285478476,-666067240,-1629991778,1285478476,-666067240c-1646834530,1268635467,-682910249,-1646834787,1268635467,-682910249c-1629992035,1285478476,-666067240,-1629991778,1285478476,-666067240c-1629991778,1285478476,-666067240,-1629991778,1285478476,-666067240c-1629991778,1285478476,-666067240,-1629991778,1285478476,-666067240c-1629991778,1285478476,-666067240,-1629991778,1285478476,-666067240c-1646834530,1268635467,-682910249,-1646834787,1268635467,-682910249c-1663612003,1285347148,-682844969,-1663611748,1285347148,-682844969c-1663611748,1285347148,-682844969,-1663611748,1285347148,-682844969c-1680454500,1268504139,-699687978,-1680454757,1268504139,-699687978c-1663612005,1285347148,-682844969,-1663611748,1285347148,-682844969c-1646768996,1302190157,-666001960,-1646768739,1302190157,-666001960c-1663611491,1285347148,-682844969,-1663611748,1285347148,-682844969c-1646768996,1302190157,-666001960,-1646768739,1302190157,-666001960c-1646768739,1302190157,-666001960,-1646768739,1302190157,-666001960c-1629925987,1319033166,-649158951,-1629925730,1319033166,-649158951c-1646768482,1302190157,-666001960,-1646768739,1302190157,-666001960c-1630122595,1302255181,-699556138,-1630122594,1302255181,-699556138c-1613279842,1319098190,-682713129,-1613279585,1319098190,-682713129c-1613082977,1335876175,-632315942,-1613082721,1335876175,-632315942c-1613082721,1335876175,-632315942,-1613082721,1335876175,-632315942c-1613213793,1352652880,-665804840,-1613213537,1352652880,-665804840c-1630056289,1335809871,-682647849,-1630056546,1335809871,-682647849c-1613213794,1352652880,-665804840,-1613213537,1352652880,-665804840c-1596370785,1369495889,-665739047,-1613213537,1335809872,-682647849c-1629925474,1335810383,-649093415,-1629925474,1335810383,-649093415c-1613082722,1352653392,-632250406,-1613082465,1352653392,-632250406c-1629925217,1335810383,-649093415,-1629925474,1335810383,-649093415c-1629925474,1335810383,-649093415,-1629925474,1335810383,-649093415c-1613082722,1335876175,-632315942,-1613082721,1335876175,-632315942c-1613082721,1335876175,-632315942,-1613082721,1335876175,-632315942c-1613082721,1335876175,-632315942,-1613082721,1335876175,-632315942c-1596239969,1352719184,-615472933,-1596239712,1352719184,-615472933l-1596239712,1369496401" fillcolor="green" stroked="t" o:allowincell="f" style="position:absolute;margin-left:171pt;margin-top:99pt;width:23.6pt;height:34.3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0</wp:posOffset>
                </wp:positionV>
                <wp:extent cx="300355" cy="436880"/>
                <wp:effectExtent l="635" t="10795" r="37465" b="81915"/>
                <wp:wrapNone/>
                <wp:docPr id="9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4370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999568896,1917874746,16842814,0c-535822336,353004,934608896,-1804084513,544461919,1935751799c1030318435,1835619362,1310749541,1377859429,1851878767,980885538c1936605544,1411530089,1936026985,2003127840,1836012064,539127393c1634024055,1933669491,574447977,1701669204,1699618931,1867653239c577659245,1664775968,1411530099,1936026985,2003127840,1836012064c790785633,980892734,1869377379,980885618,1030513014,1953849634c1043276399,1933211452,980885626,1030513014,573846050,2000436783c1132098362,980885619,1030513014,573846050,2000436783,1851878458c980885607,1030513014,762209570,539120469,1768045175,574450020c1395487329,1998594625,1935762746,1769161076,2049064289,1313025384c4075298,0,6356992,0,65536,1445658624c1433403392,1445907904,1886388224,1445907904,-689963008,1445907936c642973696,268501392,-63963136,1445907936,-641728512,1445907936c805371904,139298,327680,4980736,262144,62c0,0,8454144,0,-2138046464,1445907968c-864026624,2129041139,0,0,0,0c0,0,1310720,0,0,0c0,0,176685056,1445907969,0,-65536c98303,7536640,104,0,0,0c0,0,0,0,11599872,0c-760217600,1445703453,934608896,-1804084513,980931679,1852786290c1998615412,1030972218,1769095458,539126881,1935751799,1030318435c1769095458,539126881,1097349751,1030321006,1769095458,790785121c980892734,1010708322,1130510967,1010708339,1916434223,1010725456c1047804535,1701667150,1600069690,1600085855,1600085855,1600085855c1667584800,1852795252,1600069690,1600085855,1600085855,1600085855c1226858335,1920234350,1769235317,1461743215,1013674607,1949988655c3211326,0,65536,655360,4325376,7274607c2097259,6881364,7078004,101,0,0c3211264,0,65536,720896,5505024,4390991c4718624,6357093,6881380,6750318,0,0c3211264,0,65536,786432,4259840,6488174c7274600,5242994,6750305,5111909,111,0c6356992,0,65536,2162688,6488064,7143535c7536686,7209077,7536686,6357108,3014770,7471204c7798881,7209065,3014759,7274563,7602286,7274610c5439596,6357096,6619248,1043267584,0,0l6356992,0l65536,2162688l6488064,7143535l7536686,7209077ec7536686,6357108,3014770,7471204,7798881,7209065c3014759,7077957,6881388,7536752,5439589,6357096c6619248,0,0,0,4259840,0c65536,1114112,4325376,6488161,4653163,6357106c6815856,6488169,6881350,7602284,7471205,1445855232c4194304,0,6356992,0,-574619648,2129041140c131072,0,0,0,0,0c-567803904,2129041140,-564133888,2129041140,-456130560,1445907770c-396361728,1445907770,-396361728,1445907770,-209715200,2129039566c6619136,114,4259840,0,65536,1114112c5242880,7536751,7602281,7274601,5242990,7274610c6619252,7602275,6553701,1445855232,4194304,0c3211264,0,-1301282816,1445907776,0,0c0,0,0,0,6356992,65536c4259840,0,65536,327680,-1204813824,1445907936c921698304,1445907834,1008730112,1445907834,1017118720,1445907834c547356672,1445907953,7208960,0,4259840,0c65536,983040,4718592,7340153,7471205,6881356c7012462,6357076,6750322,7602277,-16777216,1445907936c4194304,0,7405568,0,65536,2949120c6684672,7077993,3801189,3080239,7602223,7340141c7077935,3539061,3145778,3735603,7340085,7536755c3014770,7143540,3080304,7667820,3276854,3342384c3473465,7536752,7864435,7602222,7340141,0c19988480,0,-897056768,2129041159,65536,0c0,0,0,0,-879755264,2129041159c-876085248,2129041159,-872415232,2129041159,-868745216,2129041159c-865599488,2129041159,-859308032,2129041159,-1313865728,1445907473c1782054912,2129041212,0,0,55574528,1445907937c0,0,196608,0,-65536,-65536c-65536,-1,-1,-1,-1,-1c-1,-1,-1,65535,1782054912,2129041212c-855113728,2129041159,-851443712,2129041159,-37224448,1445907936c-635437056,1445907865,65536,0,0,0c-209715200,2129039566,-209715200,2129039566,0,0c0,0,196608,0,0,0c0,0,16777216,0,1209073664,24c-1646919680,1218303560,-699884074,-1646901091,1218303560,-699884074c-1663743843,1201460551,-716727083,-1663744100,1201460551,-716727083c-1680521316,1234949449,-699753258,-1646835044,1268635467,-666067240c-1646834530,1268635467,-682910249,-1646834787,1268635467,-682910249l-1680586338,1167840326l1167840325,-733635628c-1680587365,1167840325,-733635628,-1680587365,1167840325,-733635628c-1663679077,1251792458,-699753258,-1663677796,1251792458,-699753258c-1646835044,1268635467,-682910249,-1646834787,1268635467,-682910249c-1680651363,1234948937,-750150701,-1680651877,1234948937,-750150701c-1646966373,1268634955,-716464683,-1646965859,1268634955,-716464683c-1697363043,1218106440,-733439276,-1697363814,1218106440,-733439276c-1680521062,1234949449,-716596267,-1680520805,1234949449,-716596267c-1646835301,1268635467,-682910249,-1646834787,1268635467,-682910249c-1646834787,1268635467,-682910249,-1646834787,1268635467,-682910249c-1663677539,1251792458,-699753258,-1663677796,1251792458,-699753258c-1680520548,1234949449,-716596267,-1680520805,1234949449,-716596267c-1663678053,1251792458,-699753258,-1663677796,1251792458,-699753258c-1646835044,1268635467,-682910249,-1646834787,1268635467,-682910249c-1646834787,1268635467,-682910249,-1646834787,1268635467,-682910249c-1646834787,1268635467,-682910249,-1646834787,1268635467,-682910249c-1646834787,1268635467,-682910249,-1646834787,1268635467,-682910249c-1646834787,1268635467,-682910249,-1646834787,1268635467,-682910249c-1663677539,1251792458,-699753258,-1663677796,1251792458,-699753258c-1663677796,1251792458,-699753258,-1663677796,1251792458,-699753258c-1646835044,1268635467,-682910249,-1646834787,1268635467,-682910249c-1646834787,1268635467,-682910249,-1646834787,1268635467,-682910249c-1629992035,1285478476,-666067240,-1629991778,1285478476,-666067240c-1629991778,1285478476,-666067240,-1629991778,1285478476,-666067240c-1646834530,1268635467,-682910249,-1646834787,1268635467,-682910249c-1629992035,1285478476,-666067240,-1629991778,1285478476,-666067240c-1629991778,1285478476,-666067240,-1629991778,1285478476,-666067240c-1629991778,1285478476,-666067240,-1629991778,1285478476,-666067240c-1629991778,1285478476,-666067240,-1629991778,1285478476,-666067240c-1646834530,1268635467,-682910249,-1646834787,1268635467,-682910249c-1663612003,1285347148,-682844969,-1663611748,1285347148,-682844969c-1663611748,1285347148,-682844969,-1663611748,1285347148,-682844969c-1680454500,1268504139,-699687978,-1680454757,1268504139,-699687978c-1663612005,1285347148,-682844969,-1663611748,1285347148,-682844969c-1646768996,1302190157,-666001960,-1646768739,1302190157,-666001960c-1663611491,1285347148,-682844969,-1663611748,1285347148,-682844969c-1646768996,1302190157,-666001960,-1646768739,1302190157,-666001960c-1646768739,1302190157,-666001960,-1646768739,1302190157,-666001960c-1629925987,1319033166,-649158951,-1629925730,1319033166,-649158951c-1646768482,1302190157,-666001960,-1646768739,1302190157,-666001960c-1630122595,1302255181,-699556138,-1630122594,1302255181,-699556138c-1613279842,1319098190,-682713129,-1613279585,1319098190,-682713129c-1613082977,1335876175,-632315942,-1613082721,1335876175,-632315942c-1613082721,1335876175,-632315942,-1613082721,1335876175,-632315942c-1613213793,1352652880,-665804840,-1613213537,1352652880,-665804840c-1630056289,1335809871,-682647849,-1630056546,1335809871,-682647849c-1613213794,1352652880,-665804840,-1613213537,1352652880,-665804840c-1596370785,1369495889,-665739047,-1613213537,1335809872,-682647849c-1629925474,1335810383,-649093415,-1629925474,1335810383,-649093415c-1613082722,1352653392,-632250406,-1613082465,1352653392,-632250406c-1629925217,1335810383,-649093415,-1629925474,1335810383,-649093415c-1629925474,1335810383,-649093415,-1629925474,1335810383,-649093415c-1613082722,1335876175,-632315942,-1613082721,1335876175,-632315942c-1613082721,1335876175,-632315942,-1613082721,1335876175,-632315942c-1613082721,1335876175,-632315942,-1613082721,1335876175,-632315942c-1596239969,1352719184,-615472933,-1596239712,1352719184,-615472933l-1596239712,1369496401" fillcolor="green" stroked="t" o:allowincell="f" style="position:absolute;margin-left:198pt;margin-top:90pt;width:23.6pt;height:34.3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0</wp:posOffset>
                </wp:positionV>
                <wp:extent cx="300355" cy="436880"/>
                <wp:effectExtent l="635" t="10795" r="38100" b="81915"/>
                <wp:wrapNone/>
                <wp:docPr id="10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4370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999568896,1917874746,16842814,0c-535822336,353004,934608896,-1804084513,544461919,1935751799c1030318435,1835619362,1310749541,1377859429,1851878767,980885538c1936605544,1411530089,1936026985,2003127840,1836012064,539127393c1634024055,1933669491,574447977,1701669204,1699618931,1867653239c577659245,1664775968,1411530099,1936026985,2003127840,1836012064c790785633,980892734,1869377379,980885618,1030513014,1953849634c1043276399,1933211452,980885626,1030513014,573846050,2000436783c1132098362,980885619,1030513014,573846050,2000436783,1851878458c980885607,1030513014,762209570,539120469,1768045175,574450020c1395487329,1998594625,1935762746,1769161076,2049064289,1313025384c4075298,0,6356992,0,65536,1445658624c1433403392,1445907904,1886388224,1445907904,-689963008,1445907936c642973696,268501392,-63963136,1445907936,-641728512,1445907936c805371904,139298,327680,4980736,262144,62c0,0,8454144,0,-2138046464,1445907968c-864026624,2129041139,0,0,0,0c0,0,1310720,0,0,0c0,0,176685056,1445907969,0,-65536c98303,7536640,104,0,0,0c0,0,0,0,11599872,0c-760217600,1445703453,934608896,-1804084513,980931679,1852786290c1998615412,1030972218,1769095458,539126881,1935751799,1030318435c1769095458,539126881,1097349751,1030321006,1769095458,790785121c980892734,1010708322,1130510967,1010708339,1916434223,1010725456c1047804535,1701667150,1600069690,1600085855,1600085855,1600085855c1667584800,1852795252,1600069690,1600085855,1600085855,1600085855c1226858335,1920234350,1769235317,1461743215,1013674607,1949988655c3211326,0,65536,655360,4325376,7274607c2097259,6881364,7078004,101,0,0c3211264,0,65536,720896,5505024,4390991c4718624,6357093,6881380,6750318,0,0c3211264,0,65536,786432,4259840,6488174c7274600,5242994,6750305,5111909,111,0c6356992,0,65536,2162688,6488064,7143535c7536686,7209077,7536686,6357108,3014770,7471204c7798881,7209065,3014759,7274563,7602286,7274610c5439596,6357096,6619248,1043267584,0,0l6356992,0l65536,2162688l6488064,7143535l7536686,7209077ec7536686,6357108,3014770,7471204,7798881,7209065c3014759,7077957,6881388,7536752,5439589,6357096c6619248,0,0,0,4259840,0c65536,1114112,4325376,6488161,4653163,6357106c6815856,6488169,6881350,7602284,7471205,1445855232c4194304,0,6356992,0,-574619648,2129041140c131072,0,0,0,0,0c-567803904,2129041140,-564133888,2129041140,-456130560,1445907770c-396361728,1445907770,-396361728,1445907770,-209715200,2129039566c6619136,114,4259840,0,65536,1114112c5242880,7536751,7602281,7274601,5242990,7274610c6619252,7602275,6553701,1445855232,4194304,0c3211264,0,-1301282816,1445907776,0,0c0,0,0,0,6356992,65536c4259840,0,65536,327680,-1204813824,1445907936c921698304,1445907834,1008730112,1445907834,1017118720,1445907834c547356672,1445907953,7208960,0,4259840,0c65536,983040,4718592,7340153,7471205,6881356c7012462,6357076,6750322,7602277,-16777216,1445907936c4194304,0,7405568,0,65536,2949120c6684672,7077993,3801189,3080239,7602223,7340141c7077935,3539061,3145778,3735603,7340085,7536755c3014770,7143540,3080304,7667820,3276854,3342384c3473465,7536752,7864435,7602222,7340141,0c19988480,0,-897056768,2129041159,65536,0c0,0,0,0,-879755264,2129041159c-876085248,2129041159,-872415232,2129041159,-868745216,2129041159c-865599488,2129041159,-859308032,2129041159,-1313865728,1445907473c1782054912,2129041212,0,0,55574528,1445907937c0,0,196608,0,-65536,-65536c-65536,-1,-1,-1,-1,-1c-1,-1,-1,65535,1782054912,2129041212c-855113728,2129041159,-851443712,2129041159,-37224448,1445907936c-635437056,1445907865,65536,0,0,0c-209715200,2129039566,-209715200,2129039566,0,0c0,0,196608,0,0,0c0,0,16777216,0,1209073664,24c-1646919680,1218303560,-699884074,-1646901091,1218303560,-699884074c-1663743843,1201460551,-716727083,-1663744100,1201460551,-716727083c-1680521316,1234949449,-699753258,-1646835044,1268635467,-666067240c-1646834530,1268635467,-682910249,-1646834787,1268635467,-682910249l-1680586338,1167840326l1167840325,-733635628c-1680587365,1167840325,-733635628,-1680587365,1167840325,-733635628c-1663679077,1251792458,-699753258,-1663677796,1251792458,-699753258c-1646835044,1268635467,-682910249,-1646834787,1268635467,-682910249c-1680651363,1234948937,-750150701,-1680651877,1234948937,-750150701c-1646966373,1268634955,-716464683,-1646965859,1268634955,-716464683c-1697363043,1218106440,-733439276,-1697363814,1218106440,-733439276c-1680521062,1234949449,-716596267,-1680520805,1234949449,-716596267c-1646835301,1268635467,-682910249,-1646834787,1268635467,-682910249c-1646834787,1268635467,-682910249,-1646834787,1268635467,-682910249c-1663677539,1251792458,-699753258,-1663677796,1251792458,-699753258c-1680520548,1234949449,-716596267,-1680520805,1234949449,-716596267c-1663678053,1251792458,-699753258,-1663677796,1251792458,-699753258c-1646835044,1268635467,-682910249,-1646834787,1268635467,-682910249c-1646834787,1268635467,-682910249,-1646834787,1268635467,-682910249c-1646834787,1268635467,-682910249,-1646834787,1268635467,-682910249c-1646834787,1268635467,-682910249,-1646834787,1268635467,-682910249c-1646834787,1268635467,-682910249,-1646834787,1268635467,-682910249c-1663677539,1251792458,-699753258,-1663677796,1251792458,-699753258c-1663677796,1251792458,-699753258,-1663677796,1251792458,-699753258c-1646835044,1268635467,-682910249,-1646834787,1268635467,-682910249c-1646834787,1268635467,-682910249,-1646834787,1268635467,-682910249c-1629992035,1285478476,-666067240,-1629991778,1285478476,-666067240c-1629991778,1285478476,-666067240,-1629991778,1285478476,-666067240c-1646834530,1268635467,-682910249,-1646834787,1268635467,-682910249c-1629992035,1285478476,-666067240,-1629991778,1285478476,-666067240c-1629991778,1285478476,-666067240,-1629991778,1285478476,-666067240c-1629991778,1285478476,-666067240,-1629991778,1285478476,-666067240c-1629991778,1285478476,-666067240,-1629991778,1285478476,-666067240c-1646834530,1268635467,-682910249,-1646834787,1268635467,-682910249c-1663612003,1285347148,-682844969,-1663611748,1285347148,-682844969c-1663611748,1285347148,-682844969,-1663611748,1285347148,-682844969c-1680454500,1268504139,-699687978,-1680454757,1268504139,-699687978c-1663612005,1285347148,-682844969,-1663611748,1285347148,-682844969c-1646768996,1302190157,-666001960,-1646768739,1302190157,-666001960c-1663611491,1285347148,-682844969,-1663611748,1285347148,-682844969c-1646768996,1302190157,-666001960,-1646768739,1302190157,-666001960c-1646768739,1302190157,-666001960,-1646768739,1302190157,-666001960c-1629925987,1319033166,-649158951,-1629925730,1319033166,-649158951c-1646768482,1302190157,-666001960,-1646768739,1302190157,-666001960c-1630122595,1302255181,-699556138,-1630122594,1302255181,-699556138c-1613279842,1319098190,-682713129,-1613279585,1319098190,-682713129c-1613082977,1335876175,-632315942,-1613082721,1335876175,-632315942c-1613082721,1335876175,-632315942,-1613082721,1335876175,-632315942c-1613213793,1352652880,-665804840,-1613213537,1352652880,-665804840c-1630056289,1335809871,-682647849,-1630056546,1335809871,-682647849c-1613213794,1352652880,-665804840,-1613213537,1352652880,-665804840c-1596370785,1369495889,-665739047,-1613213537,1335809872,-682647849c-1629925474,1335810383,-649093415,-1629925474,1335810383,-649093415c-1613082722,1352653392,-632250406,-1613082465,1352653392,-632250406c-1629925217,1335810383,-649093415,-1629925474,1335810383,-649093415c-1629925474,1335810383,-649093415,-1629925474,1335810383,-649093415c-1613082722,1335876175,-632315942,-1613082721,1335876175,-632315942c-1613082721,1335876175,-632315942,-1613082721,1335876175,-632315942c-1613082721,1335876175,-632315942,-1613082721,1335876175,-632315942c-1596239969,1352719184,-615472933,-1596239712,1352719184,-615472933l-1596239712,1369496401" fillcolor="green" stroked="t" o:allowincell="f" style="position:absolute;margin-left:-36pt;margin-top:99pt;width:23.6pt;height:34.3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4200</wp:posOffset>
                </wp:positionH>
                <wp:positionV relativeFrom="paragraph">
                  <wp:posOffset>-241300</wp:posOffset>
                </wp:positionV>
                <wp:extent cx="6883400" cy="3111500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111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8530" cy="3486150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8530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2pt;height:245pt;mso-wrap-distance-left:9.05pt;mso-wrap-distance-right:9.05pt;mso-wrap-distance-top:0pt;mso-wrap-distance-bottom:0pt;margin-top:-19pt;mso-position-vertical-relative:text;margin-left:-4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8530" cy="3486150"/>
                            <wp:effectExtent l="0" t="0" r="0" b="0"/>
                            <wp:docPr id="1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8530" cy="348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4200</wp:posOffset>
                </wp:positionH>
                <wp:positionV relativeFrom="paragraph">
                  <wp:posOffset>1130300</wp:posOffset>
                </wp:positionV>
                <wp:extent cx="1282700" cy="1739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73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Tre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Co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pt;height:137pt;mso-wrap-distance-left:9.05pt;mso-wrap-distance-right:9.05pt;mso-wrap-distance-top:0pt;mso-wrap-distance-bottom:0pt;margin-top:89pt;mso-position-vertical-relative:text;margin-left:-4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</w:rPr>
                        <w:t>Tre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Co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0</wp:posOffset>
                </wp:positionV>
                <wp:extent cx="294640" cy="26797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2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0</wp:posOffset>
                </wp:positionV>
                <wp:extent cx="294640" cy="26797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8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0</wp:posOffset>
                </wp:positionV>
                <wp:extent cx="294640" cy="267970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14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2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0</wp:posOffset>
                </wp:positionV>
                <wp:extent cx="422910" cy="330835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" cy="23812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6.05pt;mso-wrap-distance-left:9.05pt;mso-wrap-distance-right:9.05pt;mso-wrap-distance-top:0pt;mso-wrap-distance-bottom:0pt;margin-top:3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25" cy="23812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0</wp:posOffset>
                </wp:positionV>
                <wp:extent cx="422910" cy="330835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" cy="23812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6.05pt;mso-wrap-distance-left:9.05pt;mso-wrap-distance-right:9.05pt;mso-wrap-distance-top:0pt;mso-wrap-distance-bottom:0pt;margin-top:6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25" cy="238125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1828800</wp:posOffset>
                </wp:positionV>
                <wp:extent cx="422910" cy="330835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" cy="23812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6.05pt;mso-wrap-distance-left:9.05pt;mso-wrap-distance-right:9.05pt;mso-wrap-distance-top:0pt;mso-wrap-distance-bottom:0pt;margin-top:14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25" cy="23812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00</wp:posOffset>
                </wp:positionV>
                <wp:extent cx="469900" cy="30353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15" cy="210820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3.9pt;mso-wrap-distance-left:9.05pt;mso-wrap-distance-right:9.05pt;mso-wrap-distance-top:0pt;mso-wrap-distance-bottom:0pt;margin-top:18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15" cy="210820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828800</wp:posOffset>
                </wp:positionV>
                <wp:extent cx="469900" cy="30353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15" cy="21082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3.9pt;mso-wrap-distance-left:9.05pt;mso-wrap-distance-right:9.05pt;mso-wrap-distance-top:0pt;mso-wrap-distance-bottom:0pt;margin-top:14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15" cy="210820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469900" cy="303530"/>
                <wp:effectExtent l="0" t="0" r="0" b="0"/>
                <wp:wrapSquare wrapText="bothSides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15" cy="210820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3.9pt;mso-wrap-distance-left:9.05pt;mso-wrap-distance-right:9.05pt;mso-wrap-distance-top:0pt;mso-wrap-distance-bottom:0pt;margin-top:12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15" cy="210820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1714500</wp:posOffset>
                </wp:positionV>
                <wp:extent cx="469900" cy="303530"/>
                <wp:effectExtent l="0" t="0" r="0" b="0"/>
                <wp:wrapSquare wrapText="bothSides"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15" cy="210820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3.9pt;mso-wrap-distance-left:9.05pt;mso-wrap-distance-right:9.05pt;mso-wrap-distance-top:0pt;mso-wrap-distance-bottom:0pt;margin-top:13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15" cy="210820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2"/>
        </w:rPr>
        <w:t xml:space="preserve">1. What job might exist at location </w:t>
      </w:r>
      <w:r>
        <w:rPr>
          <w:rFonts w:cs="Arial" w:ascii="Arial" w:hAnsi="Arial"/>
          <w:b/>
          <w:bCs/>
          <w:color w:val="000000"/>
          <w:szCs w:val="22"/>
        </w:rPr>
        <w:t>B</w:t>
      </w:r>
      <w:r>
        <w:rPr>
          <w:rFonts w:cs="Arial" w:ascii="Arial" w:hAnsi="Arial"/>
          <w:color w:val="000000"/>
          <w:szCs w:val="22"/>
        </w:rPr>
        <w:t xml:space="preserve"> on the map above? 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a. Oil refinery operator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b. Lumberjack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c. Nuclear scientist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d. Coal miner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2"/>
        </w:rPr>
        <w:t xml:space="preserve">2. What jobs might exist at location </w:t>
      </w:r>
      <w:r>
        <w:rPr>
          <w:rFonts w:cs="Arial" w:ascii="Arial" w:hAnsi="Arial"/>
          <w:b/>
          <w:color w:val="000000"/>
          <w:szCs w:val="22"/>
        </w:rPr>
        <w:t>A</w:t>
      </w:r>
      <w:r>
        <w:rPr>
          <w:rFonts w:cs="Arial" w:ascii="Arial" w:hAnsi="Arial"/>
          <w:color w:val="000000"/>
          <w:szCs w:val="22"/>
        </w:rPr>
        <w:t xml:space="preserve"> on the map above? 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a. lumberjack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b. damn operator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 xml:space="preserve">c. coal miner 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d. Oil refinery operator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2"/>
        </w:rPr>
        <w:t xml:space="preserve">3. What jobs might exist at location C on the map above?  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a. Paper mill operator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b. Social studies teacher</w:t>
      </w:r>
    </w:p>
    <w:p>
      <w:pPr>
        <w:pStyle w:val="Normal"/>
        <w:rPr/>
      </w:pPr>
      <w:r>
        <w:rPr>
          <w:rFonts w:cs="Arial" w:ascii="Arial" w:hAnsi="Arial"/>
          <w:color w:val="000000"/>
          <w:szCs w:val="22"/>
        </w:rPr>
        <w:tab/>
        <w:t>c. Dock manager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d. Fire fighter truck driver</w:t>
      </w:r>
    </w:p>
    <w:p>
      <w:pPr>
        <w:pStyle w:val="Normal"/>
        <w:rPr>
          <w:rStyle w:val="Ind"/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  <w:color w:val="000000"/>
          <w:szCs w:val="22"/>
        </w:rPr>
      </w:pPr>
      <w:r>
        <w:rPr>
          <w:rStyle w:val="Ind"/>
          <w:rFonts w:cs="Arial" w:ascii="Arial" w:hAnsi="Arial"/>
        </w:rPr>
        <w:t xml:space="preserve">4. Choose one of the following locations: </w:t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eastAsia="Arial" w:cs="Arial" w:ascii="Arial" w:hAnsi="Arial"/>
        </w:rPr>
        <w:t xml:space="preserve">                                    </w:t>
      </w:r>
      <w:r>
        <w:rPr>
          <w:rStyle w:val="Ind"/>
          <w:rFonts w:cs="Arial" w:ascii="Arial" w:hAnsi="Arial"/>
        </w:rPr>
        <w:t xml:space="preserve">Location </w:t>
      </w:r>
      <w:r>
        <w:rPr>
          <w:rStyle w:val="Ind"/>
          <w:rFonts w:cs="Arial" w:ascii="Arial" w:hAnsi="Arial"/>
          <w:b/>
        </w:rPr>
        <w:t>A</w:t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eastAsia="Arial" w:cs="Arial" w:ascii="Arial" w:hAnsi="Arial"/>
        </w:rPr>
        <w:t xml:space="preserve">                                    </w:t>
      </w:r>
      <w:r>
        <w:rPr>
          <w:rStyle w:val="Ind"/>
          <w:rFonts w:cs="Arial" w:ascii="Arial" w:hAnsi="Arial"/>
        </w:rPr>
        <w:t xml:space="preserve">Location </w:t>
      </w:r>
      <w:r>
        <w:rPr>
          <w:rStyle w:val="Ind"/>
          <w:rFonts w:cs="Arial" w:ascii="Arial" w:hAnsi="Arial"/>
          <w:b/>
        </w:rPr>
        <w:t>B</w:t>
      </w:r>
    </w:p>
    <w:p>
      <w:pPr>
        <w:pStyle w:val="Normal"/>
        <w:rPr>
          <w:rStyle w:val="Ind"/>
          <w:rFonts w:ascii="Arial" w:hAnsi="Arial" w:cs="Arial"/>
          <w:b/>
          <w:b/>
        </w:rPr>
      </w:pPr>
      <w:r>
        <w:rPr>
          <w:rStyle w:val="Ind"/>
          <w:rFonts w:eastAsia="Arial" w:cs="Arial" w:ascii="Arial" w:hAnsi="Arial"/>
        </w:rPr>
        <w:t xml:space="preserve">                                    </w:t>
      </w:r>
      <w:r>
        <w:rPr>
          <w:rStyle w:val="Ind"/>
          <w:rFonts w:cs="Arial" w:ascii="Arial" w:hAnsi="Arial"/>
        </w:rPr>
        <w:t xml:space="preserve">Location </w:t>
      </w:r>
      <w:r>
        <w:rPr>
          <w:rStyle w:val="Ind"/>
          <w:rFonts w:cs="Arial" w:ascii="Arial" w:hAnsi="Arial"/>
          <w:b/>
        </w:rPr>
        <w:t>C</w:t>
      </w:r>
    </w:p>
    <w:p>
      <w:pPr>
        <w:pStyle w:val="Normal"/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Ind"/>
          <w:rFonts w:cs="Arial" w:ascii="Arial" w:hAnsi="Arial"/>
        </w:rPr>
        <w:t>Pretend you are a citizen from the location you chose.  How would you choose to make a living?  What physical characteristics of your state make it possible for you to make a living with that job?</w: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Style w:val="Ind"/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236220</wp:posOffset>
                </wp:positionV>
                <wp:extent cx="7429500" cy="3768090"/>
                <wp:effectExtent l="0" t="0" r="0" b="0"/>
                <wp:wrapSquare wrapText="bothSides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376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6365" cy="3675380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6365" cy="367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296.7pt;mso-wrap-distance-left:9.05pt;mso-wrap-distance-right:9.05pt;mso-wrap-distance-top:0pt;mso-wrap-distance-bottom:0pt;margin-top:18.6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6365" cy="3675380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6365" cy="367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What type of thematic map is the map above? What is the name of the map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 and is a ______________________________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What region is more densely populated? (Hint: Think of cardinal and intermediate directions)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Why is their a high population in the southeast corner of the state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ependent Wor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4200</wp:posOffset>
                </wp:positionH>
                <wp:positionV relativeFrom="paragraph">
                  <wp:posOffset>558800</wp:posOffset>
                </wp:positionV>
                <wp:extent cx="6883400" cy="3628390"/>
                <wp:effectExtent l="0" t="0" r="0" b="0"/>
                <wp:wrapSquare wrapText="bothSides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6283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8530" cy="3486150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8530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2pt;height:285.7pt;mso-wrap-distance-left:9.05pt;mso-wrap-distance-right:9.05pt;mso-wrap-distance-top:0pt;mso-wrap-distance-bottom:0pt;margin-top:44pt;mso-position-vertical-relative:text;margin-left:-4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8530" cy="3486150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8530" cy="348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d">
    <w:name w:val="i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9:02:00Z</dcterms:created>
  <dc:creator>Jennifer L. Zimmerman</dc:creator>
  <dc:description/>
  <cp:keywords/>
  <dc:language>en-US</dc:language>
  <cp:lastModifiedBy>Jennifer L. Zimmerman</cp:lastModifiedBy>
  <dcterms:modified xsi:type="dcterms:W3CDTF">2009-08-14T20:44:00Z</dcterms:modified>
  <cp:revision>3</cp:revision>
  <dc:subject/>
  <dc:title/>
</cp:coreProperties>
</file>